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北京中医药大学教学名师奖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单位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中医药大学教务处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单位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10</w:t>
      </w:r>
      <w:r>
        <w:rPr>
          <w:bCs/>
          <w:sz w:val="30"/>
          <w:szCs w:val="30"/>
        </w:rPr>
        <w:t>日</w:t>
      </w:r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院名称：                             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9</w:t>
        <w:tab/>
        <w:t xml:space="preserve">. </w:t>
      </w:r>
      <w:r>
        <w:rPr>
          <w:rFonts w:ascii="宋体" w:hAnsi="宋体"/>
          <w:b/>
          <w:bCs/>
          <w:sz w:val="28"/>
          <w:szCs w:val="24"/>
        </w:rPr>
        <w:t>候选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0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28"/>
        <w:gridCol w:w="10"/>
        <w:gridCol w:w="359"/>
        <w:gridCol w:w="2780"/>
        <w:gridCol w:w="50"/>
        <w:gridCol w:w="645"/>
        <w:gridCol w:w="297"/>
        <w:gridCol w:w="1259"/>
        <w:gridCol w:w="172"/>
        <w:gridCol w:w="581"/>
        <w:gridCol w:w="680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  <w:t>学术头衔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名称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单位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时间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项；其中：国家级项目   项，省部级项目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单位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院长（签字）         年   月   日 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院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党 委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说明教师在师德师风、思想政治等方面的表现，近</w:t>
            </w:r>
            <w:r>
              <w:rPr/>
              <w:t>3</w:t>
            </w:r>
            <w:r>
              <w:rPr/>
              <w:t>年是否有违纪情况、教学事件等问题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学院党委书记（签字）         年   月   日 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4" w:customStyle="1">
    <w:name w:val="批注文字 字符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Style15" w:customStyle="1">
    <w:name w:val="批注主题 字符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Style16" w:customStyle="1">
    <w:name w:val="页眉 字符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Style17" w:customStyle="1">
    <w:name w:val="批注框文本 字符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4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Style17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E134B8B2-B246-478F-BDA6-34A6043A49C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3</Pages>
  <Words>361</Words>
  <Characters>2063</Characters>
  <CharactersWithSpaces>2420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jwc</cp:lastModifiedBy>
  <cp:lastPrinted>2011-04-11T03:00:00Z</cp:lastPrinted>
  <dcterms:modified xsi:type="dcterms:W3CDTF">2023-04-26T13:30:00Z</dcterms:modified>
  <cp:revision>104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91EFDB8374BD5B8722CB92EDDB1AD</vt:lpwstr>
  </property>
  <property fmtid="{D5CDD505-2E9C-101B-9397-08002B2CF9AE}" pid="3" name="KSOProductBuildVer">
    <vt:lpwstr>2052-11.1.0.11365</vt:lpwstr>
  </property>
</Properties>
</file>